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48701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904812615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668772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39203551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3978788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51684999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779869097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75058186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42030899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2535979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